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center" w:pos="4677" w:leader="none"/>
          <w:tab w:val="left" w:pos="8468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</w:t>
        <w:tab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  СЕССИЯ 4 СОЗЫВА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 ________ 2023 года                                                                    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жегодном отчете главы Бжедух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Бжедуховского сельского поселения  Белореченского района В.А. Схапцежук о результатах своей деятельности и деятельности администрации поселения за 2022 год, руководствуясь статьей 35 Федерального закона от 06 октября 2003 года № 131-ФЗ «Об общих принципах организации местного самоуправления в Российской федерации» и статьей 32 Устава Бжедуховского сельского поселения Белореченского района, Совет Бжедуховского сельского поселения Белореченского района 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работу главы и администрации Бжедуховского сельского поселения Белореченского района за 2022 год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Бжедуховского сельского поселения Белореченского района о работе Совета Бжедуховского сельского поселения Белореченского района за 2022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20 марта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дин раз в квартал представлять на сессию Совета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, расположенных на территории Бжедухов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главы Бжедуховского сельского поселения Белореченского района о результатах своей деятельности и деятельности администрации поселения за 2022 год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Бжедухов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В.Р. Сп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9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SUPER</cp:lastModifiedBy>
  <cp:lastPrinted>2023-02-06T15:26:00Z</cp:lastPrinted>
  <dcterms:modified xsi:type="dcterms:W3CDTF">2023-02-06T12:28:00Z</dcterms:modified>
  <cp:revision>51</cp:revision>
  <dc:subject/>
  <dc:title/>
</cp:coreProperties>
</file>